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нская олимпиада школьник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тории татарского народа и Татарста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–2020 учебный год. Муниципальный этап 8 клас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Фамилия, имя_________________________________________ Класс ____________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Врямя для работы: 2 часа</w:t>
      </w:r>
    </w:p>
    <w:p>
      <w:pPr>
        <w:pStyle w:val="Normal"/>
        <w:spacing w:lineRule="auto" w:line="360"/>
        <w:rPr/>
      </w:pPr>
      <w:r>
        <w:rPr>
          <w:lang w:val="tt-RU"/>
        </w:rPr>
        <w:t>Максимальное количество баллов: 100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Задание 1. Выполните задание, выбрав в каждом случае один вариант ответа (1 балл за правильный ответ, итого 5 баллов)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  <w:i/>
        </w:rPr>
        <w:t>Как называется документ, отрывок из которого представлен ниже?</w:t>
      </w:r>
    </w:p>
    <w:p>
      <w:pPr>
        <w:pStyle w:val="Normal"/>
        <w:spacing w:lineRule="auto" w:line="360"/>
        <w:jc w:val="both"/>
        <w:rPr/>
      </w:pPr>
      <w:r>
        <w:rPr/>
        <w:t>Отъ Царя и Великого Князя Ивана Васильевича всеа Руси, въ Казань, боярину и воеводе нашему князю Петру Ивановичу Шуйскому. Отпустили есмя въ Казань богомолца Гурья, Архиепископа Казанского и Свияжского, а приказали есмя ему о всехъ своихъ делехъ съ тобою советовати, и память есмя ему наказную дали о всяких своихъ делехъ…</w:t>
      </w:r>
    </w:p>
    <w:p>
      <w:pPr>
        <w:pStyle w:val="Normal"/>
        <w:spacing w:lineRule="auto" w:line="360"/>
        <w:jc w:val="both"/>
        <w:rPr/>
      </w:pPr>
      <w:r>
        <w:rPr/>
        <w:t>А) Царский приговор                         Б) Разрядная запись царя</w:t>
      </w:r>
    </w:p>
    <w:p>
      <w:pPr>
        <w:pStyle w:val="Normal"/>
        <w:spacing w:lineRule="auto" w:line="360"/>
        <w:jc w:val="both"/>
        <w:rPr/>
      </w:pPr>
      <w:r>
        <w:rPr/>
        <w:t>В) Грамота царя                                  Г) Запись Писцовой книги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1.2. О каком городе идет речь?</w:t>
      </w:r>
    </w:p>
    <w:p>
      <w:pPr>
        <w:pStyle w:val="Normal"/>
        <w:spacing w:lineRule="auto" w:line="360"/>
        <w:jc w:val="both"/>
        <w:rPr/>
      </w:pPr>
      <w:r>
        <w:rPr/>
        <w:t xml:space="preserve">Этот город Волжской Булгарии принадлежал к числу крупнейших городов мировой цивилизации. Недаром в древнейших летописях он именуется Великим городом. Крупнейшие русские города Киев, Чернигов, Переяславль перед монгольским нашествием занимали площадь около 100 гектаров в пределах укреплений. Крупнейшие города Западной Европы – Париж, Милан, Лондон, Неаполь, Кельн – имели площадь от 200 до 400 гектаров. Площадь этого города составляла почти 800 гектаров. </w:t>
      </w:r>
    </w:p>
    <w:p>
      <w:pPr>
        <w:pStyle w:val="Normal"/>
        <w:spacing w:lineRule="auto" w:line="360"/>
        <w:jc w:val="both"/>
        <w:rPr/>
      </w:pPr>
      <w:r>
        <w:rPr/>
        <w:t>А) Биляр                         Б) Сувар</w:t>
      </w:r>
    </w:p>
    <w:p>
      <w:pPr>
        <w:pStyle w:val="Normal"/>
        <w:spacing w:lineRule="auto" w:line="360"/>
        <w:jc w:val="both"/>
        <w:rPr/>
      </w:pPr>
      <w:r>
        <w:rPr/>
        <w:t>В) Болгар                        Г) Казань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1.3. В каком году был заключен мирный договор между Русью и Булгарией</w:t>
      </w:r>
      <w:r>
        <w:rPr>
          <w:b/>
          <w:i/>
          <w:lang w:val="tt-RU"/>
        </w:rPr>
        <w:t xml:space="preserve"> “</w:t>
      </w:r>
      <w:r>
        <w:rPr>
          <w:b/>
          <w:i/>
        </w:rPr>
        <w:t>на вечные времена</w:t>
      </w:r>
      <w:r>
        <w:rPr>
          <w:b/>
          <w:i/>
          <w:lang w:val="tt-RU"/>
        </w:rPr>
        <w:t>”</w:t>
      </w:r>
      <w:r>
        <w:rPr>
          <w:b/>
          <w:i/>
        </w:rPr>
        <w:t>. Стороны решили, что «тогда не будет межю нами мира, когда камень начнет плавати, а хмель почнет тонути».</w:t>
      </w:r>
    </w:p>
    <w:p>
      <w:pPr>
        <w:pStyle w:val="Normal"/>
        <w:spacing w:lineRule="auto" w:line="360"/>
        <w:jc w:val="both"/>
        <w:rPr/>
      </w:pPr>
      <w:r>
        <w:rPr/>
        <w:t>А) 965                         Б) 985</w:t>
      </w:r>
    </w:p>
    <w:p>
      <w:pPr>
        <w:pStyle w:val="Normal"/>
        <w:spacing w:lineRule="auto" w:line="360"/>
        <w:jc w:val="both"/>
        <w:rPr/>
      </w:pPr>
      <w:r>
        <w:rPr/>
        <w:t>В) 955                        Г) 975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1.4. Как называлась наиболее крупная организационная тактическая единица монгольского войска </w:t>
      </w:r>
      <w:r>
        <w:rPr>
          <w:b/>
          <w:i/>
          <w:lang w:val="en-US"/>
        </w:rPr>
        <w:t>XIII</w:t>
      </w:r>
      <w:r>
        <w:rPr>
          <w:b/>
          <w:i/>
        </w:rPr>
        <w:t xml:space="preserve"> – </w:t>
      </w:r>
      <w:r>
        <w:rPr>
          <w:b/>
          <w:i/>
          <w:lang w:val="en-US"/>
        </w:rPr>
        <w:t>XV</w:t>
      </w:r>
      <w:r>
        <w:rPr>
          <w:b/>
          <w:i/>
        </w:rPr>
        <w:t xml:space="preserve"> веков, численность которой составляла обычно десять тысяч всадников?</w:t>
      </w:r>
    </w:p>
    <w:p>
      <w:pPr>
        <w:pStyle w:val="Normal"/>
        <w:spacing w:lineRule="auto" w:line="360"/>
        <w:jc w:val="both"/>
        <w:rPr/>
      </w:pPr>
      <w:r>
        <w:rPr/>
        <w:t>А) минган                        Б) арбан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>В) джагун                         Г) тумен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1.5. О ярлыке, какого хана идет речь? В Золотой Орде не одна из религий не испытывала притеснений. Православное духовенство сохранило все земли и привилегии, не платило дань. Надругательство над православной верой подлежало строгому наказанию. В Сарае была образована русская епископия. В ярлыке этого хана, выданному одному из русских митрополитов, говорилось: «А кто веру их похулит или ругается, тот ничем не извинится и умрет злою смертию».          </w:t>
      </w:r>
    </w:p>
    <w:p>
      <w:pPr>
        <w:pStyle w:val="Normal"/>
        <w:spacing w:lineRule="auto" w:line="360"/>
        <w:jc w:val="both"/>
        <w:rPr/>
      </w:pPr>
      <w:r>
        <w:rPr/>
        <w:t>А) Узбек                                     Б) Батый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>В) Менгу-Тимур                        Г) Чингизхан</w:t>
      </w:r>
    </w:p>
    <w:p>
      <w:pPr>
        <w:pStyle w:val="Normal"/>
        <w:spacing w:lineRule="auto" w:line="36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адание 2. Выберите несколько верных ответов из предложенных.</w:t>
      </w:r>
      <w:r>
        <w:rPr>
          <w:b/>
          <w:i/>
          <w:lang w:val="tt-RU"/>
        </w:rPr>
        <w:t xml:space="preserve"> 2 балла за правильный ответ. </w:t>
      </w:r>
      <w:r>
        <w:rPr>
          <w:b/>
          <w:i/>
        </w:rPr>
        <w:t>Макс. 4 балл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1. На какие воеводства первоначально была разделена бывшая территория Казанского ханства: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) Свияжское                       Г) Арское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Б) Нагорное                          Д) Казанское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В) Ядринское                       Е) Нижегородское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rPr/>
      </w:pPr>
      <w:r>
        <w:rPr>
          <w:b/>
        </w:rPr>
        <w:t>2.2. Выберите из списка труды Р.Фахретдина: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>А) “Асар”                                 Г) “Нуры содур”</w:t>
      </w:r>
    </w:p>
    <w:p>
      <w:pPr>
        <w:pStyle w:val="Normal"/>
        <w:spacing w:lineRule="auto" w:line="360"/>
        <w:rPr>
          <w:lang w:val="tt-RU"/>
        </w:rPr>
      </w:pPr>
      <w:r>
        <w:rPr>
          <w:lang w:val="tt-RU"/>
        </w:rPr>
        <w:t xml:space="preserve">Б) </w:t>
      </w:r>
      <w:r>
        <w:rPr/>
        <w:t>«Таварих-и Булгария»</w:t>
      </w:r>
      <w:r>
        <w:rPr>
          <w:lang w:val="tt-RU"/>
        </w:rPr>
        <w:t xml:space="preserve">       Д) </w:t>
      </w:r>
      <w:r>
        <w:rPr/>
        <w:t>«Салима, или Целомудрие»</w:t>
      </w:r>
    </w:p>
    <w:p>
      <w:pPr>
        <w:pStyle w:val="Normal"/>
        <w:spacing w:lineRule="auto" w:line="360"/>
        <w:rPr/>
      </w:pPr>
      <w:r>
        <w:rPr>
          <w:lang w:val="tt-RU"/>
        </w:rPr>
        <w:t>В) “Мустафад ал-ахбар...”      Е) “Идегей”</w:t>
      </w:r>
    </w:p>
    <w:p>
      <w:pPr>
        <w:pStyle w:val="Normal"/>
        <w:spacing w:lineRule="auto" w:line="36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Задание 3. Ответьте на вопросы (по 2 балла за каждый верный ответ. Макс. 6 баллов). Ответы внесите в таблицу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1. Прочитайте представленный отрывок (Описание Китайского историка </w:t>
      </w:r>
      <w:r>
        <w:rPr>
          <w:b/>
          <w:lang w:val="en-US"/>
        </w:rPr>
        <w:t>II</w:t>
      </w:r>
      <w:r>
        <w:rPr>
          <w:b/>
        </w:rPr>
        <w:t xml:space="preserve"> века н.э. Сыма Цянь). Укажите имя правителя, пропущенного в тексте. </w:t>
      </w:r>
    </w:p>
    <w:p>
      <w:pPr>
        <w:pStyle w:val="Normal"/>
        <w:spacing w:lineRule="auto" w:line="360"/>
        <w:jc w:val="both"/>
        <w:rPr/>
      </w:pPr>
      <w:r>
        <w:rPr/>
        <w:t>Шаньюй (правитель) хуннов Тоумань имел двух сыновей. Наследником он хотел сделать младшего сына, а старшего -__________- отправил заложником во вражеское племя. Затем Тоумань напал на них. ________ не погиб, он украл коня и ускакал к своим. Тоумань дал ему отряд воинов. Обучая их, он приказал воинам стрелять туда, куда летит его «свистунка» (свистящая стрела). Вскоре он пустил стрелу в своего коня. Тем кто не последовал его примеру, он отрубил головы. Некоторое время спустя он пустил стрелу в свою любимую жену. Он отрубил головы тем, кто не посмел стрелять. Однажды на охоте он выстрелил в коня своего отца, и никто из его воинов не замедлил сделать то же самое. Он понял, что время настало. Когда он пустил стрелу в своего отца, Тоуманя, тот через мгновение был утыкан стрелами. Казнив младшего брата и приближенных отца, он стал шаньюем. Это было в 209 г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твет: 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Cs/>
        </w:rPr>
        <w:t>3.2. Назовите центральный государственный орган контроля, о котором идет речь?</w:t>
      </w:r>
    </w:p>
    <w:p>
      <w:pPr>
        <w:pStyle w:val="Normal"/>
        <w:spacing w:lineRule="auto" w:line="360"/>
        <w:jc w:val="both"/>
        <w:rPr/>
      </w:pPr>
      <w:r>
        <w:rPr/>
        <w:t xml:space="preserve">Этот государственный орган осуществлял контроль с 70-х гг. </w:t>
      </w:r>
      <w:r>
        <w:rPr>
          <w:lang w:val="en-US"/>
        </w:rPr>
        <w:t>XVI</w:t>
      </w:r>
      <w:r>
        <w:rPr/>
        <w:t xml:space="preserve"> столетия над воеводами, и над всеми землями бывших ханств (Казанского, Астраханского, Сибирского). Он  осуществлял административное, финансовое и судебное управление регионом. Он ведал натуральными сборами с нерусского населения, назначениями на ту или иную должность, комплектованием стрелецких отрядов, делами служилых татар. Этот центральный орган просуществовал до начала </w:t>
      </w:r>
      <w:r>
        <w:rPr>
          <w:lang w:val="en-US"/>
        </w:rPr>
        <w:t>XVIII</w:t>
      </w:r>
      <w:r>
        <w:rPr/>
        <w:t xml:space="preserve"> в., до проведения Петром </w:t>
      </w:r>
      <w:r>
        <w:rPr>
          <w:lang w:val="en-US"/>
        </w:rPr>
        <w:t>I</w:t>
      </w:r>
      <w:r>
        <w:rPr/>
        <w:t xml:space="preserve"> губернской реформы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твет: 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 xml:space="preserve">3.3. Прочитайте текст, описывающий герб одного из наместничеств Казанской губернии. Укажите название этого города. </w:t>
      </w:r>
    </w:p>
    <w:p>
      <w:pPr>
        <w:pStyle w:val="Citata"/>
        <w:spacing w:lineRule="auto" w:line="360" w:before="0" w:after="0"/>
        <w:ind w:firstLine="240"/>
        <w:jc w:val="both"/>
        <w:rPr/>
      </w:pPr>
      <w:r>
        <w:rPr/>
        <w:t xml:space="preserve">«В голубом поле, город деревянный на судах на реке Волге, и в той реке рыбы»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твет: 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spacing w:lineRule="auto" w:line="360"/>
        <w:jc w:val="both"/>
        <w:rPr/>
      </w:pPr>
      <w:r>
        <w:rPr>
          <w:b/>
          <w:i/>
        </w:rPr>
        <w:t>Задание 4. Перед вами перечень событий, произошедших в правление трёх правителей. Назовите этих правителей, занесите данную информацию в таблицу. Под именами правителей поставьте номера событий, произошедших в их правление.</w:t>
      </w:r>
      <w:r>
        <w:rPr>
          <w:i/>
        </w:rPr>
        <w:t xml:space="preserve">  </w:t>
      </w:r>
      <w:r>
        <w:rPr>
          <w:b/>
          <w:bCs/>
          <w:i/>
        </w:rPr>
        <w:t>По 1 баллу за каждого правильно определённого правителя. По 1 баллу за каждое верно соотнесенное событие. При неверно определенном правителе события, указанные в данной группе не оценивается. Максимум за задание – 9  баллов</w:t>
      </w:r>
    </w:p>
    <w:p>
      <w:pPr>
        <w:pStyle w:val="Default"/>
        <w:spacing w:lineRule="auto" w:line="360"/>
        <w:jc w:val="both"/>
        <w:rPr/>
      </w:pPr>
      <w:r>
        <w:rPr/>
        <w:t xml:space="preserve">1) Заново открывается Казанская гимназии, которая была закрыта в 1790 г. «по недостатку средств»;  </w:t>
      </w:r>
    </w:p>
    <w:p>
      <w:pPr>
        <w:pStyle w:val="Normal"/>
        <w:spacing w:lineRule="auto" w:line="360"/>
        <w:rPr/>
      </w:pPr>
      <w:r>
        <w:rPr/>
        <w:t>2) Указ «О сломании самовольно казанскими татарами построенных мечетей»;</w:t>
      </w:r>
    </w:p>
    <w:p>
      <w:pPr>
        <w:pStyle w:val="Normal"/>
        <w:spacing w:lineRule="auto" w:line="360"/>
        <w:rPr/>
      </w:pPr>
      <w:r>
        <w:rPr/>
        <w:t xml:space="preserve">3) Манифест о трехдневной барщине; </w:t>
      </w:r>
    </w:p>
    <w:p>
      <w:pPr>
        <w:pStyle w:val="Normal"/>
        <w:spacing w:lineRule="auto" w:line="360"/>
        <w:rPr/>
      </w:pPr>
      <w:r>
        <w:rPr/>
        <w:t xml:space="preserve">4) Открытие в Уфе мусульманского Духовного Собрания; </w:t>
      </w:r>
    </w:p>
    <w:p>
      <w:pPr>
        <w:pStyle w:val="Normal"/>
        <w:spacing w:lineRule="auto" w:line="360"/>
        <w:rPr/>
      </w:pPr>
      <w:r>
        <w:rPr/>
        <w:t>5) Указ «О сложении с новокрещен имеющейся на них доимки, о порядке взимания с них впредь податей, о небытии новокрещенской конторы и о препоручении тех новокрещен в ведомство губернских, провинциальных и воеводских канцелярий»;</w:t>
      </w:r>
    </w:p>
    <w:p>
      <w:pPr>
        <w:pStyle w:val="Normal"/>
        <w:spacing w:lineRule="auto" w:line="360"/>
        <w:rPr/>
      </w:pPr>
      <w:r>
        <w:rPr/>
        <w:t>6) На некрещеных крестьян края была переложена подушная подать перешедших в новую веру</w:t>
      </w:r>
    </w:p>
    <w:p>
      <w:pPr>
        <w:pStyle w:val="Normal"/>
        <w:spacing w:lineRule="auto" w:line="360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F2" w:hAnsi="F2" w:cs="F2"/>
          <w:b/>
          <w:b/>
          <w:bCs/>
          <w:sz w:val="28"/>
          <w:szCs w:val="28"/>
        </w:rPr>
      </w:pPr>
      <w:r>
        <w:rPr>
          <w:rFonts w:cs="F2" w:ascii="F2" w:hAnsi="F2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 xml:space="preserve">Задание 5. Запишите пропущенное слово (2 балла за правильный ответ. Максимум </w:t>
        <w:br/>
        <w:t xml:space="preserve">6 баллов). </w:t>
      </w:r>
    </w:p>
    <w:p>
      <w:pPr>
        <w:pStyle w:val="Normal"/>
        <w:spacing w:lineRule="auto" w:line="360"/>
        <w:jc w:val="both"/>
        <w:rPr/>
      </w:pPr>
      <w:r>
        <w:rPr/>
        <w:t>5.1. Историю каменного века ученые подразделяют на три основных периода: палеолит, ______________, неолит.</w:t>
      </w:r>
    </w:p>
    <w:p>
      <w:pPr>
        <w:pStyle w:val="Normal"/>
        <w:spacing w:lineRule="auto" w:line="360"/>
        <w:jc w:val="both"/>
        <w:rPr/>
      </w:pPr>
      <w:r>
        <w:rPr/>
        <w:t>5.2. Золотая Орда распалась на Крымское, Астраханское, Казанское, Сибирское ханства, а также на ____________ Орду и Большую Орду.</w:t>
      </w:r>
    </w:p>
    <w:p>
      <w:pPr>
        <w:pStyle w:val="Normal"/>
        <w:spacing w:lineRule="auto" w:line="360"/>
        <w:jc w:val="both"/>
        <w:rPr/>
      </w:pPr>
      <w:r>
        <w:rPr/>
        <w:t xml:space="preserve">5.3. в </w:t>
      </w:r>
      <w:r>
        <w:rPr>
          <w:lang w:val="en-US"/>
        </w:rPr>
        <w:t>XVIII</w:t>
      </w:r>
      <w:r>
        <w:rPr/>
        <w:t xml:space="preserve"> веке основную массу населения Казанской губернии, или 80 процентов, составляли___________________ крестья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bCs/>
          <w:i/>
          <w:iCs/>
        </w:rPr>
        <w:t xml:space="preserve">Задание 6. </w:t>
      </w:r>
      <w:r>
        <w:rPr>
          <w:b/>
          <w:bCs/>
          <w:i/>
        </w:rPr>
        <w:t xml:space="preserve">Объясните, по какому принципу образованы следующие ряды. </w:t>
      </w:r>
      <w:r>
        <w:rPr>
          <w:b/>
          <w:i/>
        </w:rPr>
        <w:t>2 балла за каждый правильный ответ (макс. 4 баллов).</w:t>
      </w:r>
    </w:p>
    <w:p>
      <w:pPr>
        <w:pStyle w:val="Normal"/>
        <w:spacing w:lineRule="auto" w:line="360"/>
        <w:rPr/>
      </w:pPr>
      <w:r>
        <w:rPr/>
        <w:t xml:space="preserve">6.1. Белое, Черное, Банное, Поганое  </w:t>
      </w:r>
    </w:p>
    <w:p>
      <w:pPr>
        <w:pStyle w:val="Normal"/>
        <w:spacing w:lineRule="auto" w:line="360"/>
        <w:rPr/>
      </w:pPr>
      <w:r>
        <w:rPr/>
        <w:t>Ответ: 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.2. Ханские, Туменские, Нур-Али, Елбугины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твет: ____________________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</w:rPr>
      </w:pPr>
      <w:r>
        <w:rPr>
          <w:b/>
          <w:i/>
        </w:rPr>
        <w:t>Задание 7. Дайте определение следующим терминам (по 3 балла, макс.6 баллов).</w:t>
      </w:r>
    </w:p>
    <w:p>
      <w:pPr>
        <w:pStyle w:val="Normal"/>
        <w:spacing w:lineRule="auto" w:line="360"/>
        <w:rPr/>
      </w:pPr>
      <w:r>
        <w:rPr/>
        <w:t>Суйургал 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Баскак –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адание 8. Расположите в хронологической последовательности перечисленные события (5 баллов за полностью правильный ответ, любая ошибка 0 баллов).</w:t>
      </w:r>
    </w:p>
    <w:p>
      <w:pPr>
        <w:pStyle w:val="Normal"/>
        <w:spacing w:lineRule="auto" w:line="360"/>
        <w:rPr/>
      </w:pPr>
      <w:r>
        <w:rPr/>
        <w:t>1) Шах-Али стал ханом</w:t>
      </w:r>
    </w:p>
    <w:p>
      <w:pPr>
        <w:pStyle w:val="Normal"/>
        <w:spacing w:lineRule="auto" w:line="360"/>
        <w:rPr/>
      </w:pPr>
      <w:r>
        <w:rPr/>
        <w:t>2) Взрыв 2 октября у Аталыковых ворот</w:t>
      </w:r>
    </w:p>
    <w:p>
      <w:pPr>
        <w:pStyle w:val="Normal"/>
        <w:spacing w:lineRule="auto" w:line="360"/>
        <w:rPr/>
      </w:pPr>
      <w:r>
        <w:rPr/>
        <w:t>3) В устье Свияги, на Горной стороне Казанской земли, была заложена русская крепость</w:t>
      </w:r>
    </w:p>
    <w:p>
      <w:pPr>
        <w:pStyle w:val="Normal"/>
        <w:spacing w:lineRule="auto" w:line="360"/>
        <w:rPr/>
      </w:pPr>
      <w:r>
        <w:rPr/>
        <w:t>4) Утямыш-Гирей и Сюмбика были отправлены в Москву</w:t>
      </w:r>
    </w:p>
    <w:p>
      <w:pPr>
        <w:pStyle w:val="Normal"/>
        <w:spacing w:lineRule="auto" w:line="360"/>
        <w:rPr/>
      </w:pPr>
      <w:r>
        <w:rPr/>
        <w:t>5) Нагорная сторона присоединилась к России</w:t>
      </w:r>
    </w:p>
    <w:p>
      <w:pPr>
        <w:pStyle w:val="Normal"/>
        <w:spacing w:lineRule="auto" w:line="360"/>
        <w:rPr/>
      </w:pPr>
      <w:r>
        <w:rPr/>
        <w:t>6) Образование временного правительства эмира Чапкуна Отучева</w:t>
      </w:r>
    </w:p>
    <w:p>
      <w:pPr>
        <w:pStyle w:val="Normal"/>
        <w:spacing w:lineRule="auto" w:line="360"/>
        <w:rPr/>
      </w:pPr>
      <w:r>
        <w:rPr/>
        <w:t xml:space="preserve">7) Иван </w:t>
      </w:r>
      <w:r>
        <w:rPr>
          <w:lang w:val="en-US"/>
        </w:rPr>
        <w:t>IV</w:t>
      </w:r>
      <w:r>
        <w:rPr/>
        <w:t xml:space="preserve"> стал именовать себя «Царем Казанским»</w:t>
      </w:r>
    </w:p>
    <w:p>
      <w:pPr>
        <w:pStyle w:val="Normal"/>
        <w:spacing w:lineRule="auto" w:line="360"/>
        <w:rPr/>
      </w:pPr>
      <w:r>
        <w:rPr/>
        <w:t>8) Приглашение на престол царевича Ядыгара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твет: ____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адание 9. Определите пропущенные в тексте слова, обозначенные порядковыми номерами. Необходимые вставки впишите под соответствующими номерами в помещённую ниже таблицу. 1 балл за каждую верную вставку. Максимум 7 баллов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Государственное управление в Золотой Орд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ещательным органом при хане был </w:t>
      </w:r>
      <w:r>
        <w:rPr>
          <w:b/>
        </w:rPr>
        <w:t>(1)</w:t>
      </w:r>
      <w:r>
        <w:rPr/>
        <w:t xml:space="preserve">, в него входили улусные эмиры, ближайшие родственники хана и военачальники. </w:t>
      </w:r>
      <w:r>
        <w:rPr>
          <w:b/>
        </w:rPr>
        <w:t>(2)</w:t>
      </w:r>
      <w:r>
        <w:rPr/>
        <w:t xml:space="preserve"> выполнял функции главы правительства и держал под своим контролем государственную казну. На нем была сосредоточена высшая исполнительная власть. </w:t>
      </w:r>
      <w:r>
        <w:rPr>
          <w:b/>
        </w:rPr>
        <w:t>(3)</w:t>
      </w:r>
      <w:r>
        <w:rPr/>
        <w:t xml:space="preserve"> заведовал всеми военными делами, руководил темниками, ведал дипломатическими сношениями с другими государствами, обладал прерогативой высшей судебной инстанции, оказывал серьезное влияние на религиозные дела.</w:t>
      </w:r>
      <w:r>
        <w:rPr>
          <w:color w:val="444444"/>
        </w:rPr>
        <w:t xml:space="preserve"> </w:t>
      </w:r>
      <w:r>
        <w:rPr/>
        <w:t xml:space="preserve">В подвластных областях правили, наместники хана – </w:t>
      </w:r>
      <w:r>
        <w:rPr>
          <w:b/>
        </w:rPr>
        <w:t>(4)</w:t>
      </w:r>
      <w:r>
        <w:rPr/>
        <w:t xml:space="preserve"> а также даруги, которые ведали сбором налогов и следили за своевременным выполнением других повинностей. В ханских ярлыках упоминаются и более мелкие должности, в том числе </w:t>
      </w:r>
      <w:r>
        <w:rPr>
          <w:b/>
        </w:rPr>
        <w:t>(5)</w:t>
      </w:r>
      <w:r>
        <w:rPr/>
        <w:t xml:space="preserve"> (посол), </w:t>
      </w:r>
      <w:r>
        <w:rPr>
          <w:b/>
        </w:rPr>
        <w:t>(6)</w:t>
      </w:r>
      <w:r>
        <w:rPr/>
        <w:t xml:space="preserve"> (таможенник), </w:t>
      </w:r>
      <w:r>
        <w:rPr>
          <w:b/>
        </w:rPr>
        <w:t>(7)</w:t>
      </w:r>
      <w:r>
        <w:rPr/>
        <w:t xml:space="preserve"> (почтовик)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</w:rPr>
        <w:t>Задание 10. Выберите из списка события, относящиеся ко второй половине X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века (3 балла за полностью верный ответ, ошибка 0 баллов)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А) Приезд Павла </w:t>
      </w:r>
      <w:r>
        <w:rPr>
          <w:lang w:val="en-US"/>
        </w:rPr>
        <w:t>I</w:t>
      </w:r>
      <w:r>
        <w:rPr/>
        <w:t xml:space="preserve"> в Казань                </w:t>
      </w:r>
    </w:p>
    <w:p>
      <w:pPr>
        <w:pStyle w:val="Normal"/>
        <w:shd w:fill="FFFFFF" w:val="clear"/>
        <w:spacing w:lineRule="auto" w:line="360"/>
        <w:rPr/>
      </w:pPr>
      <w:r>
        <w:rPr/>
        <w:t>Б) Учрежден герб губернии и города Казани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В) Издан </w:t>
      </w:r>
      <w:r>
        <w:rPr>
          <w:lang w:val="tt-RU"/>
        </w:rPr>
        <w:t>указ</w:t>
      </w:r>
      <w:r>
        <w:rPr/>
        <w:t xml:space="preserve"> об охране архитектурных памятников Болгарского городища </w:t>
      </w:r>
    </w:p>
    <w:p>
      <w:pPr>
        <w:pStyle w:val="Normal"/>
        <w:shd w:fill="FFFFFF" w:val="clear"/>
        <w:spacing w:lineRule="auto" w:line="360"/>
        <w:rPr/>
      </w:pPr>
      <w:r>
        <w:rPr/>
        <w:t>Г) Возведен Петропавловский собор</w:t>
      </w:r>
    </w:p>
    <w:p>
      <w:pPr>
        <w:pStyle w:val="Normal"/>
        <w:shd w:fill="FFFFFF" w:val="clear"/>
        <w:spacing w:lineRule="auto" w:line="360"/>
        <w:rPr/>
      </w:pPr>
      <w:r>
        <w:rPr/>
        <w:t>Д) Издание первой провинциальной газеты в России – «Казанские известия»</w:t>
      </w:r>
    </w:p>
    <w:p>
      <w:pPr>
        <w:pStyle w:val="Normal"/>
        <w:shd w:fill="FFFFFF" w:val="clear"/>
        <w:spacing w:lineRule="auto" w:line="360"/>
        <w:rPr/>
      </w:pPr>
      <w:r>
        <w:rPr/>
        <w:t>Е) Создан постоянный публичный теа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lineRule="exact" w:line="322"/>
        <w:ind w:left="29" w:hanging="0"/>
        <w:jc w:val="both"/>
        <w:rPr>
          <w:iCs/>
          <w:spacing w:val="-1"/>
        </w:rPr>
      </w:pPr>
      <w:r>
        <w:rPr>
          <w:iCs/>
          <w:spacing w:val="-1"/>
        </w:rPr>
        <w:t>Ответ: __________________</w:t>
      </w:r>
    </w:p>
    <w:p>
      <w:pPr>
        <w:pStyle w:val="Normal"/>
        <w:spacing w:lineRule="auto" w:line="360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Задание 11. Установите соответствие между событиями и датами (1 балл за соответствие. Макс. 5 баллов).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) Все татары, кроме крепостных, стали обладать правом вести свободную торговлю по всей территории Российской империи  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17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) В состав государственных крестьян были включены ясачные крестьяне Среднего Поволж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hd w:fill="FFFFFF" w:val="clear"/>
              </w:rPr>
              <w:t>Б) 176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) Издание первого царского Манифеста на татарском язы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) 17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) Царский манифест о разрешении «всем и каждому заводить всякого рода станы и производить на них всевозможные рукодел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) 17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) Указ Сената «О беспрепятственной торговле Казанских слободских служилых татар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) 17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) 1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  <w:lang w:val="tt-RU"/>
        </w:rPr>
      </w:pPr>
      <w:r>
        <w:rPr>
          <w:b/>
          <w:i/>
        </w:rPr>
        <w:t>Задание 12. Перед вами сообщение о татарских училищах из газеты «Казанские известия». Прочитайте и ответьте на вопросы (Максимум 15 балл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«Всякому заезжему, без сомнения, странно покажется найти в казанских татарах, говоря вообще, народ более образованный, нежели некоторые даже европейские. Татарин, не умеющий читать и писать, презирается своими земляками и как гражданин не пользуется уважением других. По сему-то всякий отец старается как можно ранее записать детей своих в училище, где бы они выучились, по крайней мере, читать, писать и узнали бы начала своей религии. Для споспешествования сему при каждой мечети полагается училище, под особенным надзором ахуна состоящее; мулла мечети здесь есть учитель, занимающийся обучением помянутым предметам ежедневно. В здешних двух Татарских слободах находится 8 мечетей и при них только 4 училища, в коих однако ж много учеников. Их способ учения имеет нечто особенное от нашего: разве с пансионом можно найти в нем некоторое отдаленное сходство. Дом для училища покупается каким- нибудь богатым татарином … Дети поступают в училище на 7 или 8 году своего возраста; курс их учения продолжается по меньшей мере 5 лет. Те же, кои посвящают себя наукам, т.е. желают со временем сделаться священнослужителями или учителями, остаются в школе гораздо долее…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Здесь, как и везде, чем учитель взыскательнее и строже, тем более он получает подарков, разумеется, от учеников своих, но и совсем тем его доходы не простираются далее ста рублей в год. Когда я удивлялся столь малым доходам сих учителей, почтенный ахун сказал мне: «Попросите Вашего господина министра просвещения, чтобы он принял в свое особенное попечение наши училища, и свое покровительство. Мы желаем, чтобы дети наши обучались наукам, но не знаем средств к достижению сего; и доселе мы посылаем в Среднюю Азию всех тех, кои хотят занять место ученого священнослужителя, потому что здесь они не имеют случая и средств образоваться надлежащим образо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чение начинается по утру с рассветом. В сие время ахун наставляет учеников в религии. По четвергам повторяет пройденное в целую неделю; кто нехорошо отвечает, того секут или сажают в подполье. Учителя надзирают вместе и за опрятностию учеников своих, и за исправлением их обязанностей: неисправные в том или другом, равно как и те, кои не молятся Богу днем по пяти раз в самом училище, подвергаются таковому же наказанию. Времени для отдохновения учащимся нет; только в четверток учение прекращается с половины дня и начинается опять по утру в субботу…»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1. Назовите несколько известных медресе Казани конца </w:t>
      </w:r>
      <w:r>
        <w:rPr>
          <w:bCs/>
          <w:iCs/>
          <w:lang w:val="en-US"/>
        </w:rPr>
        <w:t>XVIII</w:t>
      </w:r>
      <w:r>
        <w:rPr>
          <w:bCs/>
          <w:iCs/>
        </w:rPr>
        <w:t xml:space="preserve"> века.</w:t>
      </w:r>
      <w:r>
        <w:rPr/>
        <w:t xml:space="preserve"> (2 балла за название, всего 4 балла)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2. Какая система образования и воспитания использовалась в мектебах и медресе в </w:t>
      </w:r>
      <w:r>
        <w:rPr>
          <w:bCs/>
          <w:iCs/>
          <w:lang w:val="en-US"/>
        </w:rPr>
        <w:t>XVIII</w:t>
      </w:r>
      <w:r>
        <w:rPr>
          <w:bCs/>
          <w:iCs/>
        </w:rPr>
        <w:t xml:space="preserve"> веке и ее особенности? (2 балла).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Cs/>
        </w:rPr>
        <w:t xml:space="preserve">4. Назовите светские учебные заведения  Казанской губернии </w:t>
      </w:r>
      <w:r>
        <w:rPr>
          <w:bCs/>
          <w:iCs/>
          <w:lang w:val="en-US"/>
        </w:rPr>
        <w:t>XVIII</w:t>
      </w:r>
      <w:r>
        <w:rPr>
          <w:bCs/>
          <w:iCs/>
        </w:rPr>
        <w:t xml:space="preserve"> века? (2 балла за название, макс.6 баллов)?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5. В каком году началось преподавание татарского языка в светских учебных заведениях и чей указ предшествовал данному событию? (2 балла)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6. Назовите автора первого в России печатного светского букваря татарского языка «Азбука татарского языка с обстоятельным описанием букв и складов». (1 балл)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адание 13. Установите соответствие между событиями истории татарского народа и отечественной истории, произошедшими в одном и том же году. Запишите в таблицу выбранные цифры под соответствующими буквами. По 1 баллу за каждое верное соотнесение. Макс. 7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ЫТИЕ ИСТОРИИ ТАТАРСКОГО НАРО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ЫТИЕ ОТЕЧЕСТВЕННОЙ ИСТОР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акончился период московского протектората. Войска Сахиб-Гирея вошли в Казан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ачало Ливонской войны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троится крепость Тетюши в 1558 г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Открытие Московского университет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Приезд Петра </w:t>
            </w:r>
            <w:r>
              <w:rPr>
                <w:lang w:val="en-US"/>
              </w:rPr>
              <w:t>I</w:t>
            </w:r>
            <w:r>
              <w:rPr/>
              <w:t xml:space="preserve">  в Казан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Введен «Табель о рангах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Штурм Казани Пугачевы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Заключение Кючук Кайнарджийского мира по итогам русско-турецкой войны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Казанская война 1581 – 1584 го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Поход Ермака в Сибирь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Ханом стал молодой Абдул-Латиф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Полтавская битв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) Восстание Батырши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) Составлен «Судебник» великого князя Ивана </w:t>
            </w:r>
            <w:r>
              <w:rPr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Василий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присоединил княжество Рязанское</w:t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Ж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Внимательно рассмотрите карту и ответьте на вопросы. Макс. 15 баллов.</w:t>
      </w:r>
    </w:p>
    <w:p>
      <w:pPr>
        <w:pStyle w:val="Normal"/>
        <w:autoSpaceDE w:val="false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914390" cy="3716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14.1. Под каким названием вошли в историю события, показанные на карте? (1 балл)  __________________________________________</w:t>
      </w:r>
    </w:p>
    <w:p>
      <w:pPr>
        <w:pStyle w:val="Normal"/>
        <w:spacing w:lineRule="auto" w:line="360"/>
        <w:rPr/>
      </w:pPr>
      <w:r>
        <w:rPr/>
        <w:t>14.2. В какие годы происходили данные события? (2 балла) _____________________</w:t>
      </w:r>
    </w:p>
    <w:p>
      <w:pPr>
        <w:pStyle w:val="Normal"/>
        <w:spacing w:lineRule="auto" w:line="360"/>
        <w:rPr/>
      </w:pPr>
      <w:r>
        <w:rPr/>
        <w:t>14.3. Назовите крепости которые были построены повстанцами в ходе войны? (3 балла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4.4. Назовите военачальников, руководивших царскими войсками? (2 балла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4.5. Назовите имена наиболее известных предводителей повстанцев? (макс. 5 баллов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4.6. На какой реке произошла решающая битва? (2 балла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</w:rPr>
        <w:t>Задание 15. Ответьте на вопрос. 3 бал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</w:rPr>
        <w:t xml:space="preserve">В 2019 году этому великому классику татарской литературы, меценату, общественному  деятелю исполнилось бы 160 лет. </w:t>
      </w:r>
      <w:r>
        <w:rPr>
          <w:shd w:fill="FFFFFF" w:val="clear"/>
        </w:rPr>
        <w:t xml:space="preserve">Он был одним из богатейших людей конца XIX - начала ХХ века: со своим  отцом и старшим братом он владел несколькими десятками золотых приисков на Урале. Большую часть времени он прожил в Оренбурге. Был избран гласным в городскую думу, а в 1906 г. становится депутатом </w:t>
        <w:br/>
        <w:t>I государственной Думы от Оренбургской губернии. Его первое стихотворение вышло в 1906 г. в газете «Казанский вестник». Большинство следующих стихов поэта печатались в татарских изданиях: в газете «Вакыт» и журнале «Шура» с 1908 г., организованных на собственные средства братьев в Оренбурге. Стихотворных произведений вышло немного, но они стали классикой татарской литературы. В основном он печатался под псевдонимом, который переводится на русский язык как «Опечаленный». Он умер 9 октября 1921 г. в Орс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  <w:t>Ответ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2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a">
    <w:name w:val="citata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54:00Z</dcterms:created>
  <dc:creator>администратор</dc:creator>
  <dc:description/>
  <cp:keywords/>
  <dc:language>en-US</dc:language>
  <cp:lastModifiedBy>Пользователь Windows</cp:lastModifiedBy>
  <dcterms:modified xsi:type="dcterms:W3CDTF">2019-12-05T15:04:00Z</dcterms:modified>
  <cp:revision>11</cp:revision>
  <dc:subject/>
  <dc:title>Республиканская олимпиада школьников </dc:title>
</cp:coreProperties>
</file>